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F.O.R.T.H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ITUTE OF ELECTRONIC STRUCTURE AND LASER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0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7"/>
        <w:gridCol w:w="1809"/>
        <w:gridCol w:w="700"/>
        <w:gridCol w:w="700"/>
        <w:gridCol w:w="700"/>
        <w:gridCol w:w="780"/>
      </w:tblGrid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 xml:space="preserve">5= EXCELLENT,     4=VERY GOOD,    3=GOOD,    2=SATISFACTORY, 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cs="Arial" w:ascii="Arial" w:hAnsi="Arial"/>
                <w:color w:val="FF9900"/>
                <w:sz w:val="16"/>
                <w:szCs w:val="16"/>
              </w:rPr>
              <w:t>1=UNSATISFACTO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99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99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NSTITUTE OF ELECTRONIC STRUCTURE AND LASERS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Centre  with respect to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cademic reputation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ocietal relevanc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ASSESSMENT </w:t>
            </w:r>
          </w:p>
        </w:tc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ver a short period of time FORTH has developed into a Centre of international renown guided by excellent leadership of Prof. Economou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The 3 themes: technology, research, and learning are all well established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trategy to retain excellent status is impressiv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hD output, research output and ability to be selective in choosing university partners, would suggest quality resource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xceptionally successful at raising income over and above regular state fund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uperb state –of-the art facilitie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f international standard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ppear to make overall positive contribution to Greek economy as well as excelling in technological achievement and technical train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o significant weakness identified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3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7"/>
        <w:gridCol w:w="723"/>
        <w:gridCol w:w="898"/>
        <w:gridCol w:w="760"/>
        <w:gridCol w:w="740"/>
        <w:gridCol w:w="820"/>
      </w:tblGrid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INSTITUTE OF ELECTRONIC STRUCTURE AND LASER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do you evaluate the Institute  with respect to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eadershi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ssion and goal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rategy and polic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dequacy of the resourc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unding polic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 Facilitie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Academic reputation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ocietal relevance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Balance of the strengths and weaknesses 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</w:t>
            </w:r>
          </w:p>
        </w:tc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Leadership has identified potential growth areas and ear marked internal funding to support nascent areas. More stable funding needed to carry out plans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Very successful at recruiting  high flying international researcher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5.  Successful balancing of funding fluctuations internally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7.  Photonic crystal and attos, laser cleaning works of arts –ie very applied and links high – tech to local needs/industry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. See 7. MSc in Applied Spectroscopy initiative, book publishing, high value spin – off companies, and summers schools are all excellent. IESL is primarily a research oriented facility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9. No significant weakness identified – Very strong leadership, excellent scientific quality and facilities very go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7"/>
        <w:gridCol w:w="700"/>
        <w:gridCol w:w="898"/>
        <w:gridCol w:w="700"/>
        <w:gridCol w:w="700"/>
        <w:gridCol w:w="700"/>
      </w:tblGrid>
      <w:tr>
        <w:trPr>
          <w:trHeight w:val="60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INSTITUTE OF ELECTRONIC STRUCTURE AND LASER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How do you evaluat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qual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Originality of the approach and idea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ignificance of the contribution to the fie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herence of the Institu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minence of the Institute he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minence of the other research staf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Quality of  scientific publications (scientific impact)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Quality of other result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QUAL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vited talks and prizes reflect international excellen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High impac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iverse range of activities – perhaps the technical side (materials) could be better integrate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ery high profil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everal heavyweights but some staff with only a few publication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utstanding –excellent journal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ery good on societal results, training, education, spin – offs, and art restora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7"/>
        <w:gridCol w:w="700"/>
        <w:gridCol w:w="1042"/>
        <w:gridCol w:w="700"/>
        <w:gridCol w:w="700"/>
        <w:gridCol w:w="700"/>
      </w:tblGrid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INSTITUTE OF ELECTRONIC STRUCTURE AND LASER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idering the number of staff, how do you evaluat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productivi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umber of Ph.D these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umber of scientific publicatio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umber of professional publication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ther result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istribution of published output within the Institut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PRODUCTIV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ry good but not excellent considering number of staff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ry good research output in excellent journal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igh participation in international conferences, numerous books and book chapt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pin-offs good, good policy on patents, cultural heritage impress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Some high flyers and a few not so good, remainder  very goo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7"/>
        <w:gridCol w:w="700"/>
        <w:gridCol w:w="842"/>
        <w:gridCol w:w="700"/>
        <w:gridCol w:w="700"/>
        <w:gridCol w:w="700"/>
      </w:tblGrid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INSTITUTE OF ELECTRONIC STRUCTURE AND LASER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objectives of the Institute, how do you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valuate the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levance of its research activitie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advancement of knowledg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dissemination of knowledg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implementation of knowled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ASSESSMENT OF RESEARCH RELEVANC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utting-edge research in several field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ummer school, organization of conferences, publications in high-impact journal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Good transfer to spin-off companies, but that can cause problems when the expertise has to be replaced. With blue-sky research, implementation can sometimes be difficu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0"/>
        <w:gridCol w:w="700"/>
        <w:gridCol w:w="898"/>
        <w:gridCol w:w="700"/>
        <w:gridCol w:w="700"/>
        <w:gridCol w:w="700"/>
      </w:tblGrid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ABLE 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INSTITUTE OF ELECTRONIC STRUCTURE AND LASER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nsidering the present status and future developments of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taff and facilities, how do you evaluate the long-term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vitalit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 the Institute with respect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ts past scientific performanc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ts future plans and idea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he staff age and mobilit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 ASSESSMENT OF VITALIT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MARK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Excellent track recor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Impressive leadership plans to maintain standards and outpu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Age profile fine, same mobility. Discrepancy in salary between Institute and University presents a challenge. International collaboration and staff exchange excelle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Francis Balest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Roger Smit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Dr. D.H. Park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Alan Moo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09:00Z</dcterms:created>
  <dc:creator>Spiros Litsas</dc:creator>
  <dc:description/>
  <cp:keywords/>
  <dc:language>en-US</dc:language>
  <cp:lastModifiedBy> </cp:lastModifiedBy>
  <cp:lastPrinted>2005-07-08T17:12:00Z</cp:lastPrinted>
  <dcterms:modified xsi:type="dcterms:W3CDTF">2005-07-08T14:52:00Z</dcterms:modified>
  <cp:revision>44</cp:revision>
  <dc:subject/>
  <dc:title>EXECUTIVE SUMMARY</dc:title>
</cp:coreProperties>
</file>