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  <w:lang w:val="es-ES"/>
        </w:rPr>
        <w:t>NCSR “DEMOKRITOS”</w:t>
      </w:r>
    </w:p>
    <w:p>
      <w:pPr>
        <w:pStyle w:val="Heading"/>
        <w:rPr>
          <w:b w:val="false"/>
          <w:b w:val="false"/>
          <w:sz w:val="32"/>
          <w:szCs w:val="32"/>
          <w:lang w:val="es-ES"/>
        </w:rPr>
      </w:pPr>
      <w:r>
        <w:rPr>
          <w:b w:val="false"/>
          <w:sz w:val="32"/>
          <w:szCs w:val="32"/>
          <w:lang w:val="es-ES"/>
        </w:rPr>
      </w:r>
    </w:p>
    <w:p>
      <w:pPr>
        <w:pStyle w:val="Heading"/>
        <w:rPr>
          <w:b w:val="false"/>
          <w:b w:val="false"/>
          <w:sz w:val="32"/>
          <w:szCs w:val="32"/>
          <w:lang w:val="es-ES"/>
        </w:rPr>
      </w:pPr>
      <w:r>
        <w:rPr>
          <w:b w:val="false"/>
          <w:sz w:val="32"/>
          <w:szCs w:val="32"/>
          <w:lang w:val="es-ES"/>
        </w:rPr>
      </w:r>
    </w:p>
    <w:p>
      <w:pPr>
        <w:pStyle w:val="Heading"/>
        <w:rPr>
          <w:b w:val="false"/>
          <w:b w:val="false"/>
          <w:sz w:val="32"/>
          <w:szCs w:val="32"/>
          <w:lang w:val="es-ES"/>
        </w:rPr>
      </w:pPr>
      <w:r>
        <w:rPr>
          <w:b w:val="false"/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ITUTE OF MATERIALS SCIENCE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1440"/>
        <w:gridCol w:w="360"/>
        <w:gridCol w:w="540"/>
        <w:gridCol w:w="700"/>
        <w:gridCol w:w="700"/>
        <w:gridCol w:w="78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 xml:space="preserve">5= EXCELLENT,     4=VERY GOOD,    3=GOOD,    2=SATISFACTORY, 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>1=UNSATISFACTO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NSTITUTE OF MATERIALS SCIENC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Centre  with respect t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cademic reput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ocietal releva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ASSESSMENT 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left="-1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good, iinternationally</w:t>
            </w:r>
          </w:p>
          <w:p>
            <w:pPr>
              <w:pStyle w:val="Normal"/>
              <w:ind w:left="-19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etitive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g emphasis on business management (MBA) Excellent research output, reviewer on many of the best journals. Participated in organization of many international conferences. Many invited talks and seminars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xcellent aspirations in corporation an integrated approach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nsfer of quality know-how into private sector as evidenced by spin-offs and Technology Park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tre has excellent human resources but some decrease in permanent staff is noted. Attention needed to monitoring and controlling growth in administration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bCs w:val="false"/>
        </w:rPr>
        <w:t>Very strong in securing external funding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rom information received the overall facilities are not quite up to international standards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igh numbers of international collaborators. NCRSR included in “top – ten” co-publishing institutions in EU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od supporting policy to increase the support for spin-offs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0"/>
        <w:gridCol w:w="723"/>
        <w:gridCol w:w="1093"/>
        <w:gridCol w:w="882"/>
        <w:gridCol w:w="860"/>
        <w:gridCol w:w="952"/>
      </w:tblGrid>
      <w:tr>
        <w:trPr>
          <w:trHeight w:val="25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INSTITUTE OF MATERIALS SCIENCE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Institute  with respect to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Academic reputation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ocietal relevance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</w:t>
            </w:r>
          </w:p>
        </w:tc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88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veloping rapidly, dynamic qualities will become apparent as he matures into role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bCs/>
        </w:rPr>
      </w:pPr>
      <w:r>
        <w:rPr>
          <w:b/>
          <w:bCs/>
        </w:rPr>
        <w:t>In line with what would be expected of a very good Institu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mplemented recommendations from previous evaluation with positive benefi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Good pool of trained research staff. Pool of PhD students could be proactively expande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mpressed with internal handling of funds but we note that there appears to be a number of researchers with zero funding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ide range of equipment, some of which is date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Number of players with high international profile. Excellent mix of international visitor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rchiometry activity very strong. Strong policy of supporting high quality of PhDs. Organize open days (Centre). Two spin-offs and 2 under development Liquid He service to supply hospitals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Major equipment investments would be of benef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2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5"/>
        <w:gridCol w:w="720"/>
        <w:gridCol w:w="879"/>
        <w:gridCol w:w="803"/>
        <w:gridCol w:w="726"/>
        <w:gridCol w:w="1065"/>
      </w:tblGrid>
      <w:tr>
        <w:trPr>
          <w:trHeight w:val="600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NSTITUTE OF MATERIALS SCIEN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How do you evaluat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qual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424" w:firstLine="424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Originality of the approach and idea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ignificance of the contribution to the fiel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herence of the Institu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minence of the Institute he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minence of the other research staf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Quality of  scientific publications (scientific impac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Quality of other resul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4" w:firstLine="424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QUALITY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2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424" w:firstLine="424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iverse range of ideas with strong strateg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ost prominent facility for archiometr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ood interaction of disparate group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International profile matching wel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On average very high publication output. Some very high PhDs, a few are poor on publication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xcellent O/P in good journal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atents low, spin-offs good, number of PhDs low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5"/>
        <w:gridCol w:w="926"/>
        <w:gridCol w:w="700"/>
        <w:gridCol w:w="933"/>
        <w:gridCol w:w="700"/>
        <w:gridCol w:w="936"/>
        <w:gridCol w:w="50"/>
      </w:tblGrid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NSTITUTE OF MATERIALS SCIENCE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idering the number of staff, how do you evaluat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productiv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umber of Ph.D these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umber of scientific publication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umber of professional publication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ther result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istribution of published output within the Institute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PRODUCTIVITY</w:t>
            </w:r>
          </w:p>
        </w:tc>
        <w:tc>
          <w:tcPr>
            <w:tcW w:w="9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active promotion of the advantage of PhD study at IMS could be of benefit in increasing numbers and quality. Should improve with current number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gh output in quality journal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Good number and some unique conferences organiz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atents low, income from services high, competitive projects hig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istribution with a small numbers of exceptions, goo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INSTITUTE OF MATERIALS SCIEN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objectives of the Institute, how do you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valuate th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levance of its research activiti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advancement of knowledg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dissemination of knowled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implementation of knowled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RESEARCH RELEVANC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Ver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ublications and conference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vited talks, organization of conferences, presentations, seminar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Low on paten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0"/>
        <w:gridCol w:w="700"/>
        <w:gridCol w:w="898"/>
        <w:gridCol w:w="700"/>
        <w:gridCol w:w="700"/>
        <w:gridCol w:w="7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INSTITUTE OF MATERIALS SCIEN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present status and future developments of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taff and facilities, how do you evaluate the long-term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vitalit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ts past scientific performanc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ts future plans and idea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he staff age and mobilit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 ASSESSMENT OF VITAL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Very good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Good plans but dependent on funds to replace outdated equipem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Good distribution of age. Good balance of international and national labou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Francis Balest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Roger Smit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Dr. D.H. Park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Alan Moo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59:00Z</dcterms:created>
  <dc:creator>Spiros Litsas</dc:creator>
  <dc:description/>
  <cp:keywords/>
  <dc:language>en-US</dc:language>
  <cp:lastModifiedBy> </cp:lastModifiedBy>
  <cp:lastPrinted>2005-07-08T17:36:00Z</cp:lastPrinted>
  <dcterms:modified xsi:type="dcterms:W3CDTF">2005-07-08T16:17:00Z</dcterms:modified>
  <cp:revision>45</cp:revision>
  <dc:subject/>
  <dc:title>EXECUTIVE SUMMARY</dc:title>
</cp:coreProperties>
</file>