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Head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Head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Head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Head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Head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Head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Heading"/>
        <w:rPr/>
      </w:pPr>
      <w:r>
        <w:rPr>
          <w:sz w:val="32"/>
          <w:szCs w:val="32"/>
          <w:lang w:val="es-ES"/>
        </w:rPr>
        <w:t>NCSR “DEMOKRITOS”</w:t>
      </w:r>
    </w:p>
    <w:p>
      <w:pPr>
        <w:pStyle w:val="Head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INSTITUTE OF MICROELECTRONICS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47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0"/>
        <w:gridCol w:w="1276"/>
        <w:gridCol w:w="700"/>
        <w:gridCol w:w="700"/>
        <w:gridCol w:w="700"/>
        <w:gridCol w:w="780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cs="Arial" w:ascii="Arial" w:hAnsi="Arial"/>
                <w:color w:val="FF9900"/>
                <w:sz w:val="16"/>
                <w:szCs w:val="16"/>
              </w:rPr>
              <w:t xml:space="preserve">5= EXCELLENT,     4=VERY GOOD,    3=GOOD,    2=SATISFACTORY, </w:t>
            </w:r>
          </w:p>
        </w:tc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cs="Arial" w:ascii="Arial" w:hAnsi="Arial"/>
                <w:color w:val="FF9900"/>
                <w:sz w:val="16"/>
                <w:szCs w:val="16"/>
              </w:rPr>
              <w:t>1=UNSATISFACTO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99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99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FF99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FF99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STITUTE OF MICROELECTRONIC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ow do you evaluate the Centre  with respect t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eadershi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ssion and goa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ategy and polic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dequacy of the resourc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Funding polici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aciliti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cademic reputati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Societal relevan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Balance of the strengths and weaknesses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ASSESSMENT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go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l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itive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g emphasis on business management (MBA) Excellent research output, reviewer on many of the best journals. Participated in organization of many international conferences. Many invited talks and seminars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xcellent aspirations in corporation an integrated approach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ransfer of quality know-how into private sector as evidenced by spin-offs and Technology Park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ntre has excellent human resources but some decrease in permanent staff is noted. Attention needed to monitoring and controlling growth in administration.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bCs w:val="false"/>
        </w:rPr>
        <w:t>Very strong in securing external funding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rom information received the overall facilities are not quite up to international standards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igh numbers of international collaborators. NCRSR included in “top – ten” co-publishing institutions in EU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od supporting policy to increase the support for spin-off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1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9"/>
        <w:gridCol w:w="723"/>
        <w:gridCol w:w="700"/>
        <w:gridCol w:w="942"/>
        <w:gridCol w:w="740"/>
        <w:gridCol w:w="820"/>
      </w:tblGrid>
      <w:tr>
        <w:trPr>
          <w:trHeight w:val="255" w:hRule="atLeas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  <w:t>INSTITUTE OF MICROELECTRONIC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ow do you evaluate the Institute  with respect to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eadershi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ssion and goal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ategy and policy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dequacy of the resource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Funding policie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. Facilitie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Academic reputation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ocietal relevance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Balance of the strengths and weaknesses 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</w:t>
            </w:r>
          </w:p>
        </w:tc>
        <w:tc>
          <w:tcPr>
            <w:tcW w:w="7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Very good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Strong, sincere leadership, hard to reconcile quality with previous report. We support leadership initiative to younger staff. Policies implemented by director have facilitated some flexibility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Excellent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Slight lack of focus but groups work well together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Not world – class but adequate. Good supply of PhDs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Leadership very successful at requiring funds from EU, industry and providing services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Very good job in clean room but some equipment dated. Support of replacement of e-beam lithography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Need higher profile through more international visitors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Excellent spin-offs, contracts with industry and universities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No serious weakness identifie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1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20"/>
        <w:gridCol w:w="700"/>
        <w:gridCol w:w="998"/>
        <w:gridCol w:w="700"/>
        <w:gridCol w:w="700"/>
        <w:gridCol w:w="700"/>
      </w:tblGrid>
      <w:tr>
        <w:trPr>
          <w:trHeight w:val="60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  <w:t>INSTITUTE OF MICROELECTRONIC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How do you evaluate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quali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f the Institute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Originality of the approach and idea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ignificance of the contribution to the fie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herence of the Institut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ominence of the Institute he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ominence of the other research staf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Quality of  scientific publications (scientific impact)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Quality of other results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 OF QUALITY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ery good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Good at identify small niche area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Diverse range of activities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Strong coherence between the various research field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Excellent CV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Some promising younger staff will mature in coming year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t would be good to aim for more papers in top journals and in popular journals for exposu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6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55"/>
        <w:gridCol w:w="700"/>
        <w:gridCol w:w="700"/>
        <w:gridCol w:w="1160"/>
        <w:gridCol w:w="700"/>
        <w:gridCol w:w="700"/>
      </w:tblGrid>
      <w:tr>
        <w:trPr>
          <w:trHeight w:val="255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INSTITUTE OF MICROELECTRONIC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idering the number of staff, how do you evaluat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productivi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f the Institute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umber of Ph.D these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umber of scientific publication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Number of professional publication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ther result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istribution of published output within the Institut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 OF PRODUCTIVITY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good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umber low but growing (compared to universities). Staff make big effort to recruit from the universities. Maybe problem with retirement / fund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umber of publications in high-level journal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arge number of publications and presentations in Conference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xcellent effort on spin-offs and services and patents willingness to open up facilities to other use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Wide variation across staff. It should be noted that some younger staff could not be expected to be up to full speed ye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0"/>
        <w:gridCol w:w="700"/>
        <w:gridCol w:w="1055"/>
        <w:gridCol w:w="720"/>
        <w:gridCol w:w="720"/>
        <w:gridCol w:w="1080"/>
      </w:tblGrid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INSTITUTE OF MICROELECTRONIC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onsidering the objectives of the Institute, how do you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valuate the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elevance of its research activiti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e advancement of knowledg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 dissemination of knowled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he implementation of knowled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 OF RESEARCH RELEVANCE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choice of niche areas</w:t>
            </w:r>
          </w:p>
        </w:tc>
        <w:tc>
          <w:tcPr>
            <w:tcW w:w="72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Research and technology activit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urses in universities, organization of conferences, managing of networks, training of personnel (summer schools etc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echnology transfer, spin – off compani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40"/>
        <w:gridCol w:w="700"/>
        <w:gridCol w:w="700"/>
        <w:gridCol w:w="998"/>
        <w:gridCol w:w="700"/>
        <w:gridCol w:w="700"/>
      </w:tblGrid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  <w:t>INSTITUTE OF MICROELECTRONIC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onsidering the present status and future developments of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taff and facilities, how do you evaluate the long-term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vitalit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f the Institute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Its past scientific performanc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Its future plans and idea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he staff age and mobilit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 ASSESSMENT OF VITALITY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ery good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Significant improvement over 5-year period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Dynamic ideas but maybe more focus advisable. There is a clear overall strategy howeve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Senior staff recognize the need to recruit personnel to replace staff approach in retirement. Mobility of existing staff seems low. Is there a system for sabbatical in place? Age distribution quite good. Staff exchange needs to be promoted particularly within EU project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Francis Balest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f. Roger Smit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f. Dr. D.H. Park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r. Alan Moo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6:17:00Z</dcterms:created>
  <dc:creator>Spiros Litsas</dc:creator>
  <dc:description/>
  <cp:keywords/>
  <dc:language>en-US</dc:language>
  <cp:lastModifiedBy> </cp:lastModifiedBy>
  <cp:lastPrinted>2005-07-08T17:30:00Z</cp:lastPrinted>
  <dcterms:modified xsi:type="dcterms:W3CDTF">2005-07-08T16:16:00Z</dcterms:modified>
  <cp:revision>43</cp:revision>
  <dc:subject/>
  <dc:title>EXECUTIVE SUMMARY</dc:title>
</cp:coreProperties>
</file>